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7655" cy="77812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778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780" cy="7672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767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6642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664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7979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97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76720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67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79349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1875" cy="4403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ografi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6113145" cy="36379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79057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75863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58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78079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80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64477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44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76365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63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hi sono io?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01:00Z</dcterms:created>
  <dc:creator>scienze mat</dc:creator>
  <dc:description/>
  <cp:keywords/>
  <dc:language>en-US</dc:language>
  <cp:lastModifiedBy>Utente</cp:lastModifiedBy>
  <dcterms:modified xsi:type="dcterms:W3CDTF">2014-09-08T06:53:00Z</dcterms:modified>
  <cp:revision>8</cp:revision>
  <dc:subject/>
  <dc:title> </dc:title>
</cp:coreProperties>
</file>